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1/24-25,  /D. No. 6577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w:t>
      </w:r>
      <w:r>
        <w:rPr>
          <w:rFonts w:cs="Calibri"/>
          <w:b/>
          <w:color w:val="000000"/>
        </w:rPr>
        <w:t xml:space="preserve">Supply of 11KV 200 Amps Tilting type fixed contacts suitable for 11KV 200A (Tilting Type) AB switches shall be of high grade copper and capable of carrying the short circuit of 16KV (min) and capable of carrying, rated normal current of the switches continuously the contact shall be 30x6x225 mm copper flat suitable for the above which for Operation Circle, TGSPDCL,  Suryapet.   (SAB10001) </w:t>
      </w:r>
      <w:r>
        <w:rPr>
          <w:b/>
          <w:bCs/>
          <w:szCs w:val="22"/>
        </w:rPr>
        <w:t xml:space="preserve">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w:t>
      </w:r>
      <w:r>
        <w:rPr>
          <w:rFonts w:cs="Calibri"/>
          <w:b/>
          <w:color w:val="000000"/>
        </w:rPr>
        <w:t>Supply of 11KV 200 Amps Tilting type fixed contacts suitable for 11KV 200A (Tilting Type) AB switches shall be of high grade copper and capable of carrying the short circuit of 16KV (min) and capable of carrying, rated normal current of the switches continuously the contact shall be 30x6x225 mm copper flat suitable for the above which for Operation Circle, TGSPDCL,  Suryapet.   (SAB10001)</w:t>
      </w:r>
      <w:r>
        <w:rPr>
          <w:b/>
          <w:bCs/>
          <w:szCs w:val="22"/>
        </w:rPr>
        <w:t>,</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w:t>
      </w:r>
      <w:r>
        <w:rPr>
          <w:rFonts w:cs="Calibri"/>
          <w:b/>
          <w:color w:val="000000"/>
        </w:rPr>
        <w:t>Supply of 11KV 200 Amps Tilting type fixed contacts suitable for 11KV 200A (Tilting Type) AB switches shall be of high grade copper and capable of carrying the short circuit of 16KV (min) and capable of carrying, rated normal current of the switches continuously the contact shall be 30x6x225 mm copper flat suitable for the above which for Operation Circle, TGSPDCL,  Suryapet.   (SAB10001)</w:t>
      </w:r>
      <w:r>
        <w:rPr>
          <w:bCs/>
          <w:szCs w:val="22"/>
        </w:rPr>
        <w:t>)</w:t>
      </w:r>
      <w:r>
        <w:rPr>
          <w:szCs w:val="22"/>
        </w:rPr>
        <w:t xml:space="preserve"> against </w:t>
      </w:r>
      <w:r>
        <w:rPr>
          <w:b/>
          <w:bCs/>
          <w:szCs w:val="22"/>
          <w:u w:val="single"/>
        </w:rPr>
        <w:t>SPECIFICATION NO. SE/Op./SRPT/</w:t>
      </w:r>
      <w:r>
        <w:rPr>
          <w:b/>
          <w:bCs/>
          <w:sz w:val="26"/>
          <w:szCs w:val="26"/>
          <w:u w:val="single"/>
        </w:rPr>
        <w:t xml:space="preserve">P- 21/24-25,  /D. No.6577  </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Calibri"/>
                <w:b/>
                <w:color w:val="000000"/>
              </w:rPr>
              <w:t>Supply of 11KV 200 Amps Tilting type fixed contacts suitable for 11KV 200A (Tilting Type) AB switches shall be of high grade copper and capable of carrying the short circuit of 16KV (min) and capable of carrying, rated normal current of the switches continuously the contact shall be 30x6x225 mm copper flat suitable for the above which for Operation Circle, TGSPDCL,  Suryapet.   (SAB10001)</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5-02-15T11:21:00Z</dcterms:modified>
  <cp:revision>62</cp:revision>
  <dc:subject/>
  <dc:title>CENTRAL POWER DISTRIBUTION COMPANY OF ANDHRA PRADESH LIMITED</dc:title>
</cp:coreProperties>
</file>