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7/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7/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extension of supply  to 2 No's Control Panel with New 48 Nos. single phase(1 x  KW = 48 KW) LT category -I, total 48 KW load to 2BHK R Block &amp; S Block in Penchicalpahad / KB.Pally (vi) in Devarakonda Section in Devarakonda Sub Division of Deverakonda Division in Nalgonda circle.</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723.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36,107.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extension of supply  to 2 No's Control Panel with New 48 Nos. single phase(1 x  KW = 48 KW) LT category -I, total 48 KW load to 2BHK R Block &amp; S Block in Penchicalpahad / KB.Pally (vi) in Devarakonda Section in Devarakonda Sub Division of Deverakonda Division in Nalgonda circle.</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72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7/2024 - 25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7/2024–25</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xtension of supply  to 2 No's Control Panel with New 48 Nos. single phase(1 x  KW = 48 KW) LT category -I, total 48 KW load to 2BHK R Block &amp; S Block in Penchicalpahad / KB.Pally (vi) in Devarakonda Section in Devarakonda Sub Division of Deve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UG Cable LT 3 1/2  x 70 Sqm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310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E-1Ph MtringPanel 14g with accessories</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Platform for meter panel boar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99.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7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31/2 XLPE 70sqmm LT cab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2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30.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36106.9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7/2024-25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07/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extension of supply  to 2 No's Control Panel with New 48 Nos. single phase(1 x  KW = 48 KW) LT category -I, total 48 KW load to 2BHK R Block &amp; S Block in Penchicalpahad / KB.Pally (vi) in Devarakonda Section in Devarakonda Sub Division of Deverakonda Division in Nalgonda circle.</w:t>
      </w:r>
    </w:p>
    <w:p>
      <w:pPr>
        <w:pStyle w:val="Paragraph"/>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36,10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8-04-16T15:35:00Z</cp:lastPrinted>
  <dcterms:modified xsi:type="dcterms:W3CDTF">2025-02-27T07:14:00Z</dcterms:modified>
  <cp:revision>436</cp:revision>
  <dc:subject/>
  <dc:title>CENTRAL POWER DISTRIBUTION COMPANY OF ANDHRA PRADESH LIMITED</dc:title>
</cp:coreProperties>
</file>