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3/2025-26(Reserved for SC)</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xtension of supply for 54KW Non domestic load under Category-II (Weigh Bridge) to Sri.Kasam Ramesh s/o Somaiah at 9-29/1, Patharlapahad Village in Athmakur(S) section, Suryapet Division of Suryapet circle - under SC-Extension of Supply (LT)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4-50-01-12-01-02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082/-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4,057/-</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supply for 54KW Non domestic load under Category-II (Weigh Bridge) to Sri.Kasam Ramesh s/o Somaiah at 9-29/1, Patharlapahad Village in Athmakur(S) section, Suryapet Division of Suryapet circle - under SC-Extension of Supply (LT) Works.</w:t>
      </w:r>
    </w:p>
    <w:p>
      <w:pPr>
        <w:pStyle w:val="NoSpacing"/>
        <w:rPr/>
      </w:pPr>
      <w:r>
        <w:rPr/>
      </w:r>
    </w:p>
    <w:p>
      <w:pPr>
        <w:pStyle w:val="Normal"/>
        <w:rPr/>
      </w:pPr>
      <w:r>
        <w:rPr>
          <w:rFonts w:cs="Tahoma" w:ascii="Tahoma" w:hAnsi="Tahoma"/>
          <w:b/>
          <w:sz w:val="22"/>
          <w:szCs w:val="22"/>
        </w:rPr>
        <w:t>Estimate No. E-2024-50-01-12-01-02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08.03.2025 at 15-00 Hrs.</w:t>
      </w:r>
    </w:p>
    <w:p>
      <w:pPr>
        <w:pStyle w:val="Normal"/>
        <w:ind w:left="2700" w:right="-1440" w:hanging="2700"/>
        <w:rPr/>
      </w:pPr>
      <w:r>
        <w:rPr>
          <w:rFonts w:cs="Tahoma" w:ascii="Tahoma" w:hAnsi="Tahoma"/>
          <w:b/>
          <w:bCs/>
          <w:iCs/>
          <w:color w:val="000000"/>
          <w:sz w:val="22"/>
          <w:szCs w:val="22"/>
        </w:rPr>
        <w:t>5. Date of opening of Tender</w:t>
        <w:tab/>
        <w:tab/>
        <w:t>:      08.03.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082/-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3/2025-26 (Reserved for SC)</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03/2025-26 (Reserved for SC)</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for 54KW Non domestic load under Category-II (Weigh Bridge) to Sri.Kasam Ramesh s/o Somaiah at 9-29/1, Patharlapahad Village in Athmakur(S) section, Suryapet Division of Suryapet circle - under SC-Extension of Supply (LT) Works.</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E-2024-50-01-12-01-022</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0.64</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4.58</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ATION OF PIT (2.6" x 2.6" x 5.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ATION OF PIT (2.6" x 2.6" x 6.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LINES-Erection of 9.1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34</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ANSPORT OF STEEL 30 TO 5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7.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7.52</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10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11kv TT type AB switch</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3.4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3.49</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9.9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74</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LT distribution box</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4.6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4.67</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ying of UG Cable LT 3 1/2  x 95 Sqm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1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CI Pipe earthing 80mm dia 2.75m lo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8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67.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2.6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235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ying of 1Core XLPE 120Sqmm Cab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3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CT meter on LV side of DTR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3340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mp;F MS Security Fencing Mesh (2"X2")</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78.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84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lumn type DTR Plinth  topslab 4'x4'x6"</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967.5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967.57</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238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T 3 1/2x95sqmm UG Cb</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0.00</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56.54</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30.18</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786.72</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color w:val="0000FF"/>
          <w:sz w:val="22"/>
          <w:szCs w:val="22"/>
        </w:rPr>
      </w:pPr>
      <w:r>
        <w:rPr>
          <w:rFonts w:cs="Tahoma" w:ascii="Tahoma" w:hAnsi="Tahoma"/>
          <w:b/>
          <w:bCs/>
          <w:sz w:val="22"/>
          <w:szCs w:val="22"/>
        </w:rPr>
        <w:t>Tender Specification No. 03/2025-26 (Reserved for SC)</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Tahoma" w:hAnsi="Tahoma"/>
        </w:rPr>
        <w:t>Extension of supply for 54KW Non domestic load under Category-II (Weigh Bridge) to Sri.Kasam Ramesh s/o Somaiah at 9-29/1, Patharlapahad Village in Athmakur(S) section, Suryapet Division of Suryapet circle - under SC-Extension of Supply (LT)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E-2024-50-01-12-01-02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4,057/- </w:t>
      </w:r>
      <w:r>
        <w:rPr>
          <w:rFonts w:cs="Tahoma" w:ascii="Tahoma" w:hAnsi="Tahoma"/>
          <w:sz w:val="22"/>
          <w:szCs w:val="22"/>
        </w:rPr>
        <w:t xml:space="preserve">(Rupees in words </w:t>
      </w:r>
      <w:r>
        <w:rPr>
          <w:rFonts w:cs="Tahoma" w:ascii="Tahoma" w:hAnsi="Tahoma"/>
          <w:b/>
          <w:bCs/>
          <w:sz w:val="22"/>
          <w:szCs w:val="22"/>
        </w:rPr>
        <w:t>One Lakh Four Thousand Fifty Seven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51:00Z</dcterms:created>
  <dc:creator>PADMA</dc:creator>
  <dc:description/>
  <cp:keywords/>
  <dc:language>en-US</dc:language>
  <cp:lastModifiedBy>Zebronices</cp:lastModifiedBy>
  <cp:lastPrinted>2025-03-26T15:40:00Z</cp:lastPrinted>
  <dcterms:modified xsi:type="dcterms:W3CDTF">2025-05-07T06:06:00Z</dcterms:modified>
  <cp:revision>3</cp:revision>
  <dc:subject/>
  <dc:title>CENTRAL POWER DISTRIBUTION COMPANY OF ANDHRA PRADESH LIMITED</dc:title>
</cp:coreProperties>
</file>