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7760732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04</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1/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1/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8 nos 5HP each (8x5=40HP) agricultural loads  of Sri.Nalanna S/o Hanmanna Sy No.561/2 &amp; Others at Uligapally (V) in operation section Maldakal in Ieeza Sub-Division in Gadwal Divison.WBS No.A-0594-45-01-12-03-045</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0,326/- </w:t>
      </w:r>
      <w:r>
        <w:rPr>
          <w:rFonts w:cs="Bookman Old Style" w:ascii="Bookman Old Style" w:hAnsi="Bookman Old Style"/>
          <w:sz w:val="22"/>
          <w:szCs w:val="22"/>
          <w:highlight w:val="yellow"/>
        </w:rPr>
        <w:t>(Rupees: One Lakh Ten Thousand Three Hundred and Twen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07:57:00Z</dcterms:modified>
  <cp:revision>509</cp:revision>
  <dc:subject/>
  <dc:title>SOUTHERN POWER DISTRIBUTION COMPANY OF TELANGANA LIMITED </dc:title>
</cp:coreProperties>
</file>