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93094366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1663981879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1168824145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