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469830018"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581512676"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997641355"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908705280"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